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19 bylo na naší škole </w:t>
      </w:r>
      <w:r>
        <w:rPr>
          <w:b/>
        </w:rPr>
        <w:t>321</w:t>
      </w:r>
      <w:r>
        <w:rPr/>
        <w:t xml:space="preserve"> žáků. V prvním pololetí, tj. k 30. 1. 2019, bylo klasifikováno </w:t>
      </w:r>
      <w:r>
        <w:rPr>
          <w:b/>
        </w:rPr>
        <w:t>324</w:t>
      </w:r>
      <w:r>
        <w:rPr/>
        <w:t xml:space="preserve"> žáků ( přistěhování, odstěhování ), z toho 194 žáků s vyznamenáním. Deset žáků obdrželo celkem 16  nedostatečných. Jeden žák byl nehodnocen, protože k nám přišel v průběhu popoletí z Anglie. S podpůrným opatřením 1. stupně bylo 13 žáků, 2. stupně 30 žáků, 3. stupeň měli 4 žáci a 4. stupeň jeden žák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1x      pochvala tř. učitele</w:t>
      </w:r>
    </w:p>
    <w:p>
      <w:pPr>
        <w:pStyle w:val="Normal"/>
        <w:rPr/>
      </w:pPr>
      <w:r>
        <w:rPr/>
        <w:tab/>
        <w:t xml:space="preserve"> 48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28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10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 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  3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>1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 z klasifikace – 2 žáci (Tv, zdravotní postižení a Nj, individuální vzděl. plán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Neprospěla 1 žákyně. Opravné zkoušky dělat nebude, protože neprospěla z tří předmětů. Jedna žákyně ukončila vzdělávání na naší škole v osmém ročníku bez základního vzdělání. 204 žáků prospělo s vyznamenáním. S podpůrnými opatřeními 1. stupně bylo 13 žáků  a  dětí s 2. stupněm podpůrných opatření bylo 35. Dále s 3. stupněm 4 žáci a s 4. stupněm jeden žá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5x    pochvala tř. učitele </w:t>
      </w:r>
    </w:p>
    <w:p>
      <w:pPr>
        <w:pStyle w:val="Normal"/>
        <w:rPr/>
      </w:pPr>
      <w:r>
        <w:rPr/>
        <w:tab/>
        <w:t xml:space="preserve">   9x     napomenutí tř. učitele</w:t>
      </w:r>
    </w:p>
    <w:p>
      <w:pPr>
        <w:pStyle w:val="Normal"/>
        <w:rPr/>
      </w:pPr>
      <w:r>
        <w:rPr/>
        <w:tab/>
        <w:t xml:space="preserve">   4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0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0x    třetí stupeň z chování</w:t>
      </w:r>
    </w:p>
    <w:p>
      <w:pPr>
        <w:pStyle w:val="Normal"/>
        <w:rPr/>
      </w:pPr>
      <w:r>
        <w:rPr/>
        <w:t xml:space="preserve">Uvolněni z klasifikace – 3  žáci (Tv, zdravotní postiž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52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tj. 127 dětí a lyžařský výcvik pro 7. ročník, tj. 34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21-01-18T10:53:00Z</dcterms:modified>
  <cp:revision>61</cp:revision>
  <dc:subject/>
  <dc:title>písm</dc:title>
</cp:coreProperties>
</file>